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ホルムアルデヒド用ガスセンサモジュール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５月２３日（金）から令和７年６月６日（金）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６月１８日（水）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5-23T00:52:00Z</dcterms:modified>
  <cp:revision>124</cp:revision>
  <dc:subject/>
  <dc:title>使用印鑑届</dc:title>
</cp:coreProperties>
</file>