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顕微ラマン分光光度計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６月１３日（金）から令和７年６月２７日（金）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７月９日（水）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6-09T00:23:00Z</dcterms:modified>
  <cp:revision>125</cp:revision>
  <dc:subject/>
  <dc:title>使用印鑑届</dc:title>
</cp:coreProperties>
</file>