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スパーク放電発光分析装置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５月２３日（金）から令和７年６月３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１６日（月）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5-16T02:02:00Z</dcterms:modified>
  <cp:revision>124</cp:revision>
  <dc:subject/>
  <dc:title>使用印鑑届</dc:title>
</cp:coreProperties>
</file>